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86256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77558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396326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